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FFIDAMENTO DELLA FORNITURA SUDDIVISA IN LOTTI, DI MATERIALE PER LA RIMOZIONE TROMBI NELLO STROKE ISCHEMICO PER MESI 12 PER LA S.S.D. NEURORADIOLOGIA DELL’AZIENDA OSPEDALIERA S. CROCE E CARLE DI CUNEO - CIG VARI.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before="60" w:after="6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Marchisiello Erio Daniele</cp:lastModifiedBy>
  <cp:lastPrinted>2019-03-01T08:57:00Z</cp:lastPrinted>
  <dcterms:modified xsi:type="dcterms:W3CDTF">2025-05-13T12:46:00Z</dcterms:modified>
  <cp:revision>53</cp:revision>
  <dc:subject/>
  <dc:title> </dc:title>
</cp:coreProperties>
</file>